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054013080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>УПРАВЛІННЯ ЕКОНОМІ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Богдана Хмельницького, 1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Луцьк, 43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(0332) 720602, 721260, 777933, 777928, 777907, 777934, факс  (0332) 7779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4">
              <w:r>
                <w:rPr>
                  <w:rStyle w:val="InternetLink"/>
                  <w:sz w:val="24"/>
                  <w:lang w:val="en-US"/>
                </w:rPr>
                <w:t>econom@lutskrada.gov.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http</w:t>
            </w:r>
            <w:r>
              <w:rPr>
                <w:sz w:val="24"/>
              </w:rPr>
              <w:t xml:space="preserve">:// </w:t>
            </w:r>
            <w:hyperlink r:id="rId5">
              <w:r>
                <w:rPr>
                  <w:rStyle w:val="InternetLink"/>
                  <w:sz w:val="24"/>
                  <w:lang w:val="en-GB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lutskrada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gov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ЄДРПОУ 375376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№ _______________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Cs w:val="28"/>
              </w:rPr>
              <w:t>Міському голов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манюку М.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ind w:firstLine="54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осимо внести на чергову сесію міської ради проект рішення «Про  виконання Програми  економічного та соціального розвитку міста  Луцька на 2013 рік  за підсумками  першого кварталу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іння                                                                Любов Ковпа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анова 77793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воздецька 777933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bCs w:val="false"/>
      <w:color w:val="666666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econom@lutskrada.gov.ua" TargetMode="External"/><Relationship Id="rId5" Type="http://schemas.openxmlformats.org/officeDocument/2006/relationships/hyperlink" Target="http://www.lutskrada.gov.u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7:42:00Z</dcterms:created>
  <dc:creator>Polishcuk</dc:creator>
  <dc:description/>
  <cp:keywords/>
  <dc:language>en-US</dc:language>
  <cp:lastModifiedBy>gvozdetska</cp:lastModifiedBy>
  <cp:lastPrinted>2013-04-29T10:36:00Z</cp:lastPrinted>
  <dcterms:modified xsi:type="dcterms:W3CDTF">2013-04-29T07:36:00Z</dcterms:modified>
  <cp:revision>38</cp:revision>
  <dc:subject/>
  <dc:title> </dc:title>
</cp:coreProperties>
</file>